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496" w:right="-462" w:hanging="38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left="8496" w:right="-462" w:hanging="38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к решению Совета Ванновского </w:t>
      </w:r>
    </w:p>
    <w:p>
      <w:pPr>
        <w:pStyle w:val="Normal"/>
        <w:ind w:left="10490" w:hanging="581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ind w:left="10490" w:hanging="58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Тбилисского района </w:t>
      </w:r>
    </w:p>
    <w:p>
      <w:pPr>
        <w:pStyle w:val="Normal"/>
        <w:ind w:left="8496" w:hanging="36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363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от  ____________ г. №  </w:t>
      </w:r>
    </w:p>
    <w:p>
      <w:pPr>
        <w:pStyle w:val="Normal"/>
        <w:ind w:left="8496" w:right="-462" w:hanging="38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29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56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Распреде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Ванновского сельского поселения по функциональной классификации расходов бюджетов  Российской Федерации на 2015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1134"/>
        <w:gridCol w:w="1096"/>
        <w:gridCol w:w="1549"/>
        <w:gridCol w:w="1460"/>
        <w:gridCol w:w="1851"/>
      </w:tblGrid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я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, 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с учётом измений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4,57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4,574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исполнительного органа  государственной власти субъекта Российской Феде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9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административным комисс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 счётны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74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9,7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билизационная вневойсковая подгот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3,1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3,14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техногенного характера 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</w:tr>
      <w:tr>
        <w:trPr>
          <w:trHeight w:val="326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, содержанию и организации деятельности аварийно- спасательного формирова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91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95,5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64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59,678</w:t>
            </w:r>
          </w:p>
        </w:tc>
      </w:tr>
      <w:tr>
        <w:trPr>
          <w:trHeight w:val="265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5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16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5,678</w:t>
            </w:r>
          </w:p>
        </w:tc>
      </w:tr>
      <w:tr>
        <w:trPr>
          <w:trHeight w:val="705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8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4,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5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9,23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,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,63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5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,6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ёжная политика и оздоро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я мероприятий в области молодёжной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1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12,1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2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муниципального задания и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,9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в области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 по обеспечению жильё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4,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39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83,5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нн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.Г.Иль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8:00Z</dcterms:created>
  <dc:creator>m1</dc:creator>
  <dc:description/>
  <cp:keywords/>
  <dc:language>en-US</dc:language>
  <cp:lastModifiedBy>1</cp:lastModifiedBy>
  <cp:lastPrinted>2015-04-14T11:43:00Z</cp:lastPrinted>
  <dcterms:modified xsi:type="dcterms:W3CDTF">2015-05-05T08:48:00Z</dcterms:modified>
  <cp:revision>3</cp:revision>
  <dc:subject/>
  <dc:title>Приложение № 1</dc:title>
</cp:coreProperties>
</file>